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spacing w:lineRule="auto" w:line="336"/>
        <w:jc w:val="center"/>
        <w:rPr/>
      </w:pPr>
      <w:r>
        <w:rPr/>
        <w:t>陕西高等教育教学改革研究项目调整申请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967"/>
        <w:gridCol w:w="1058"/>
        <w:gridCol w:w="4173"/>
      </w:tblGrid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编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调整内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调整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原因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（签字）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145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意见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主管领导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145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省教育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见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5145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ind w:left="420" w:hanging="420"/>
        <w:rPr>
          <w:bCs/>
          <w:szCs w:val="21"/>
        </w:rPr>
      </w:pPr>
      <w:r>
        <w:rPr>
          <w:bCs/>
          <w:szCs w:val="21"/>
        </w:rPr>
        <w:t>注：调整研究人员的，请填写此表（原则上不得变更研究计划）。其中，调整人员的，请有被调整人员亲笔签名。本表一式二份，报学校审核同意后，报送教育厅备案（一份返还项目组，一份留高教处备案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7:00Z</dcterms:created>
  <dc:creator>微软中国</dc:creator>
  <dc:description/>
  <cp:keywords/>
  <dc:language>en-US</dc:language>
  <cp:lastModifiedBy>微软中国</cp:lastModifiedBy>
  <dcterms:modified xsi:type="dcterms:W3CDTF">2013-12-26T06:47:00Z</dcterms:modified>
  <cp:revision>1</cp:revision>
  <dc:subject/>
  <dc:title>附件6</dc:title>
</cp:coreProperties>
</file>